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938613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4884838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